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dministrative Data Descriptive Information Tabl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Medicaid</w:t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Data Typ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Medicaid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ronym/State Referen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MED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rce Agency &amp; Progra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DSHS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Sour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Collected By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Caseworker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Updates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Monthly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Period Cover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October 1994 - June, 1999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t of Analysi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dult recipient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tion of Population Includ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Leavers and non-leavers, no child only case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3 cohorts (105,166; 91,247; and 70,626)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Number of Records/Cases Report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6,915 an</w:t>
            </w:r>
            <w:r>
              <w:rPr>
                <w:sz w:val="16"/>
                <w:lang w:val="en-US"/>
              </w:rPr>
              <w:t>d 220,124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ching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Matched on Client ID. If Client ID unknown, match is impossibl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e Location(s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t>Admin_A</w:t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Admin_B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Limitation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ministrative Data Descriptive Information Table</w:t>
    </w:r>
    <w:r>
      <w:rPr>
        <w:rFonts w:cs="Times New Roman" w:ascii="Times New Roman" w:hAnsi="Times New Roman"/>
        <w:b/>
        <w:sz w:val="28"/>
      </w:rPr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tive Descriptive Information Tab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1:57:00Z</dcterms:created>
  <dc:creator>Shon Kraley</dc:creator>
  <dc:description/>
  <dc:language>en-US</dc:language>
  <cp:lastModifiedBy>Shon Kraley</cp:lastModifiedBy>
  <cp:lastPrinted>2001-01-16T09:46:00Z</cp:lastPrinted>
  <dcterms:modified xsi:type="dcterms:W3CDTF">2001-01-16T21:57:00Z</dcterms:modified>
  <cp:revision>2</cp:revision>
  <dc:subject/>
  <dc:title>Descriptive Information Matrix for {Enter Data Type Here</dc:title>
</cp:coreProperties>
</file>